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color w:val="000000"/>
          <w:spacing w:val="-2"/>
        </w:rPr>
      </w:pPr>
      <w:r>
        <w:rPr>
          <w:color w:val="000000"/>
          <w:spacing w:val="-2"/>
        </w:rPr>
        <w:t>附件</w:t>
      </w:r>
      <w:r>
        <w:rPr>
          <w:color w:val="000000"/>
          <w:spacing w:val="-2"/>
        </w:rPr>
        <w:t>2</w:t>
      </w:r>
      <w:r>
        <w:rPr>
          <w:color w:val="000000"/>
          <w:spacing w:val="-2"/>
        </w:rPr>
        <w:t>：</w:t>
      </w:r>
    </w:p>
    <w:p>
      <w:pPr>
        <w:pStyle w:val="Normal"/>
        <w:spacing w:lineRule="auto" w:line="300" w:before="100" w:after="100"/>
        <w:ind w:firstLine="720"/>
        <w:jc w:val="center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重点建设课程评价指标</w:t>
      </w:r>
      <w:r>
        <w:rPr>
          <w:rFonts w:eastAsia="Times New Roman"/>
          <w:color w:val="000000"/>
          <w:sz w:val="24"/>
        </w:rPr>
        <w:t xml:space="preserve"> 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80"/>
        <w:gridCol w:w="660"/>
        <w:gridCol w:w="720"/>
        <w:gridCol w:w="600"/>
        <w:gridCol w:w="1100"/>
      </w:tblGrid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评估指标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满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评分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二级指标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</w:rPr>
              <w:t>院（系）评</w:t>
            </w:r>
            <w:r>
              <w:rPr>
                <w:rFonts w:eastAsia="Times New Roman"/>
                <w:color w:val="000000"/>
                <w:spacing w:val="-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评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/>
            </w:pPr>
            <w:r>
              <w:rPr>
                <w:color w:val="000000"/>
              </w:rPr>
              <w:t>一</w:t>
            </w:r>
            <w:r>
              <w:rPr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条件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  <w:r>
              <w:rPr>
                <w:color w:val="000000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课程地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本课程在实现培养目标中的地位、作用明确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大纲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符合培养目标要求，开课目的明确，内容新颖，体现革新精神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结构体系完整，重点难点突出，学时分配合理，教学措施得当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大纲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材、教学参考资料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教材（含统编、自编）符合大纲要求，积极选用原版教材，或选用近三年出版的获奖教材及由权威出版社出版的教材；教材体系科学、系统、严谨、先进，适合教学使用，学生反映好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具有配套使用的教学参考资料（含参考书、图书资料、习题集、实验指导书、学生自学材料等），使用率高，与考研有关的课程要求编订考研指导书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pacing w:val="-14"/>
              </w:rPr>
              <w:t>10</w:t>
            </w:r>
            <w:r>
              <w:rPr>
                <w:color w:val="000000"/>
                <w:spacing w:val="-14"/>
              </w:rPr>
              <w:t>分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教材资料</w:t>
            </w:r>
          </w:p>
        </w:tc>
      </w:tr>
      <w:tr>
        <w:trPr>
          <w:trHeight w:val="6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设备教学手段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具有配套的教学设备，利用多媒体进行教学，或建成教学网站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pacing w:val="-14"/>
              </w:rPr>
              <w:t>9</w:t>
            </w:r>
            <w:r>
              <w:rPr>
                <w:color w:val="000000"/>
                <w:spacing w:val="-14"/>
              </w:rPr>
              <w:t>分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pacing w:val="-1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实物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课程教学规范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制订《课程教学规范》，（含教学基本要求，教学过程实施与管理细则），实施效果好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文件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二、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师资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队伍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水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以上教师开出其他课程二门以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  <w:spacing w:val="-8"/>
              </w:rPr>
              <w:t>教学工作量适宜，教案或讲稿齐全。</w:t>
            </w:r>
            <w:r>
              <w:rPr>
                <w:rFonts w:eastAsia="Times New Roman"/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有明确的教学科研项目，教研工作有一定成效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数据材料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学术水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</w:rPr>
              <w:t>科研成果丰硕，近两年人均公开发表论文数文科</w:t>
            </w:r>
            <w:r>
              <w:rPr>
                <w:color w:val="000000"/>
                <w:spacing w:val="-8"/>
              </w:rPr>
              <w:t>3</w:t>
            </w:r>
            <w:r>
              <w:rPr>
                <w:color w:val="000000"/>
                <w:spacing w:val="-8"/>
              </w:rPr>
              <w:t>篇以上，理科</w:t>
            </w:r>
            <w:r>
              <w:rPr>
                <w:color w:val="000000"/>
                <w:spacing w:val="-8"/>
              </w:rPr>
              <w:t>2</w:t>
            </w:r>
            <w:r>
              <w:rPr>
                <w:color w:val="000000"/>
                <w:spacing w:val="-8"/>
              </w:rPr>
              <w:t>篇以上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材料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教风良好，坚持教书育人，受到学生好评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教研活动正常进行，有计划、有记录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材料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师资结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学历、年龄、职称结构合理，并形成梯队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有师资培养规划与措施，且已见成效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提供数据</w:t>
            </w:r>
          </w:p>
        </w:tc>
      </w:tr>
    </w:tbl>
    <w:p>
      <w:pPr>
        <w:pStyle w:val="Normal"/>
        <w:spacing w:lineRule="exact" w:line="260" w:before="100" w:after="1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140"/>
        <w:gridCol w:w="3480"/>
        <w:gridCol w:w="660"/>
        <w:gridCol w:w="720"/>
        <w:gridCol w:w="710"/>
        <w:gridCol w:w="990"/>
      </w:tblGrid>
      <w:tr>
        <w:trPr>
          <w:trHeight w:val="38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评估指标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满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评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一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二级指标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院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系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评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评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三、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教学工作状态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改革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有教改课题、计划，措施明确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教学过程某一方面改革（重点是教学内容与体系、教学方法与手段）在实际教学中应用有明显成效，有改革方案与总结材料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积极推进双语教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④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有教改论文发表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提供材料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92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考核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有科学的考核制度与方法（含命题、考试形式、评分、试卷分析等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已建立试题库，并开始应用，实施教考分离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提供实物与材料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1558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实践性教学环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本课程教学实践环节齐全（含大纲要求的实验、实习、教学实践、社会调查、论文指导等），做到有计划、有组织地实施，效果好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重视实验室建设，实验开出率高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积极开设综合性、设计性实验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提供材料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档案资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教学文件较齐全并有存档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提供材料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1338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四、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教学效果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质量</w:t>
            </w:r>
            <w:r>
              <w:rPr>
                <w:color w:val="000000"/>
              </w:rPr>
              <w:t>*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对课程组教师教学质量调查评估（含教学态度、教学方法、教学内容、作业与辅导、教学效果等）平均分高于授课班级所有任课教师的教学质量评估平均值，无评估不合格者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各校（系）组织评估，提供结果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1101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教学获奖情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近两年获校级及以上教学成果奖、教师奖、教书育人奖等人数≥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提供证书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特色指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自报项目</w:t>
            </w:r>
          </w:p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详见说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</w:rPr>
              <w:t>说明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>总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4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评估时间为近两年（课程建设期限时间）。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②“</w:t>
            </w:r>
            <w:r>
              <w:rPr/>
              <w:t>特色指标”由课程组自报课程建设中有特色的项目，内容可围绕教学、改革、管理某一方面的突出成果。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/>
              <w:t>院（系）、校二级填写“评估表”时，均由每位评估者分别填写后，再汇总统计出平均分（含各项二级指标与总分的平均分），作为系、校二级评估验收组的评估分值。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评估结果分优秀、合格、不合格三等；一般</w:t>
            </w:r>
            <w:r>
              <w:rPr/>
              <w:t>85</w:t>
            </w:r>
            <w:r>
              <w:rPr/>
              <w:t>分以上为优秀，</w:t>
            </w:r>
            <w:r>
              <w:rPr/>
              <w:t>60-85</w:t>
            </w:r>
            <w:r>
              <w:rPr/>
              <w:t>分为合格，</w:t>
            </w:r>
            <w:r>
              <w:rPr/>
              <w:t>60</w:t>
            </w:r>
            <w:r>
              <w:rPr/>
              <w:t>分以下为不合格。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⑤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凡“优秀”课程，划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的指标，得分率必须在</w:t>
            </w:r>
            <w:r>
              <w:rPr>
                <w:color w:val="000000"/>
              </w:rPr>
              <w:t>90%</w:t>
            </w:r>
            <w:r>
              <w:rPr>
                <w:color w:val="000000"/>
              </w:rPr>
              <w:t>以上。</w:t>
            </w:r>
          </w:p>
        </w:tc>
      </w:tr>
    </w:tbl>
    <w:p>
      <w:pPr>
        <w:pStyle w:val="Normal"/>
        <w:spacing w:before="0" w:after="156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48:00Z</dcterms:created>
  <dc:creator>方正电脑</dc:creator>
  <dc:description/>
  <cp:keywords/>
  <dc:language>en-US</dc:language>
  <cp:lastModifiedBy>微软用户</cp:lastModifiedBy>
  <dcterms:modified xsi:type="dcterms:W3CDTF">2013-05-02T01:29:00Z</dcterms:modified>
  <cp:revision>3</cp:revision>
  <dc:subject/>
  <dc:title>绍兴文理学院课程建设与评价实施意见  </dc:title>
</cp:coreProperties>
</file>